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NZwc7KpshmcRYETLG/uBzt6Rr6TxAp+pr3cAB7B3KOaFHbUJyja0FPpjMdqr/d1ljgfTEp
sSC3jODa5Xk/AaQ1hgUB4iGSU2VyGmcy0iEWi9UbId2T+sCtdoeRcXdkxoxdPaORS4gDLB2O
2bmm37VqzKJTvSfuRNx/TCydoeflP8kWU2xbsz3UvRysgDQvmDATxoQQSL7XRR2O/3bmp3VC
86icVnKQEjLXswYetC</vt:lpwstr>
  </property>
  <property fmtid="{D5CDD505-2E9C-101B-9397-08002B2CF9AE}" pid="3" name="_2015_ms_pID_7253431">
    <vt:lpwstr>8oTnI724x/GIXzVVPZwe6QyXYE2SpMG/7ci1sTMSltBbke4pvrRocA
fSQ/RdfPHhS/oeretRnsRH4hrxzDWyHypqp9WVE/OkmY9BKChSk2Pzwljyd4cZq8PgEXR/nM
sEoj6FfidfrNzDVxvg/MTYBL19qGYBsvN+cYyF+JzPD1i77n1Un29cgDLfVwUx51nDa95bEr
Fu9ccYhixB+YnPzyE7yvC/LwX/W6f98I6N0O</vt:lpwstr>
  </property>
  <property fmtid="{D5CDD505-2E9C-101B-9397-08002B2CF9AE}" pid="4" name="_2015_ms_pID_7253431_00">
    <vt:lpwstr>_2015_ms_pID_7253431</vt:lpwstr>
  </property>
  <property fmtid="{D5CDD505-2E9C-101B-9397-08002B2CF9AE}" pid="5" name="_2015_ms_pID_7253432">
    <vt:lpwstr>CFo2BfaTRagF2FBqM5RsPLbaEukoeXB3c+mt
QheCds2+e7sR5TsV/loqm3MbSQlVgBGZXlYj4iiKT3lAJK09t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